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lf Accessories To Improve Your Game And Technique</w:t>
      </w:r>
    </w:p>
    <w:p>
      <w:pPr>
        <w:pStyle w:val="Normal"/>
        <w:rPr>
          <w:b/>
          <w:b/>
        </w:rPr>
      </w:pPr>
      <w:r>
        <w:rPr>
          <w:b/>
        </w:rPr>
      </w:r>
    </w:p>
    <w:p>
      <w:pPr>
        <w:pStyle w:val="Normal"/>
        <w:rPr/>
      </w:pPr>
      <w:r>
        <w:rPr/>
        <w:t>There are many different ways to make your golf game more enjoyable and become more skilled at it at the same time. Many would believe that the best way to do this is to buy an expensive set of clubs or something similarly extravagant. However, this is not the case. You can buy golf accessories that will improve the overall quality of your game (including how much you enjoy it as well as how skilled you are at it). Read on to find out about some of the best investments a golfer can make. If you are looking for something to spend your holiday bonus on, look no further.</w:t>
      </w:r>
    </w:p>
    <w:p>
      <w:pPr>
        <w:pStyle w:val="Normal"/>
        <w:rPr/>
      </w:pPr>
      <w:r>
        <w:rPr/>
      </w:r>
    </w:p>
    <w:p>
      <w:pPr>
        <w:pStyle w:val="Normal"/>
        <w:rPr/>
      </w:pPr>
      <w:r>
        <w:rPr/>
        <w:t>The first accessory that you should consider getting is an adjustable golf club. If you didn’t get a set of “tailor-made” golf clubs specific to your own techniques, chances are that you probably don’t have clubs that maximize your potential. If you buy an adjustable golf club and constantly fiddle with it, you are very likely to find a combination of settings that will provide the perfect game for you. In other words, the adjustable golf club will really let you start to feel out your own unique playing style. From there you can have a better idea of the specifications you prefer on golf clubs, and buy an entire club set that follows these guidelines.</w:t>
      </w:r>
    </w:p>
    <w:p>
      <w:pPr>
        <w:pStyle w:val="Normal"/>
        <w:rPr/>
      </w:pPr>
      <w:r>
        <w:rPr/>
      </w:r>
    </w:p>
    <w:p>
      <w:pPr>
        <w:pStyle w:val="Normal"/>
        <w:rPr/>
      </w:pPr>
      <w:r>
        <w:rPr/>
        <w:t>Another way to improve your technique is to use an electronic device that is meant to improve your swing or your putting. If you watch the best pro golfers on television, you will see that they make all make movements that are almost exactly the same. If you watch your golfing buddies, you will see a larger variation in the ways they make their swings. Your goal should be to be extremely constant in your swings, and hopefully more like a professional. Home devices can help you do this. Some resemble clubs but contain small electronic devices that sense the acceleration and angle of the club as you swing it. It can then give you feedback and tell you how exactly you can improve your stroke.</w:t>
      </w:r>
    </w:p>
    <w:p>
      <w:pPr>
        <w:pStyle w:val="Normal"/>
        <w:rPr/>
      </w:pPr>
      <w:r>
        <w:rPr/>
      </w:r>
    </w:p>
    <w:p>
      <w:pPr>
        <w:pStyle w:val="Normal"/>
        <w:rPr/>
      </w:pPr>
      <w:r>
        <w:rPr/>
      </w:r>
    </w:p>
    <w:p>
      <w:pPr>
        <w:pStyle w:val="Normal"/>
        <w:rPr/>
      </w:pPr>
      <w:r>
        <w:rPr/>
        <w:t>The putting portion of the game is very vital for your final score, and if executed poorly it is a way to quickly rack up points that reflect poorly on a game that was otherwise well-played. To practice putting, you can install a simple putting green in your home. These can range from any size, but as long as it is big enough to work effectively then it should be worth the money. If you use the same putter that you use on the golf course, you will find that your skill improves immensely through practice. Putting is definitely one of the most nerve-wracking and challenging parts of the game, but practicing on the putting green will allow you much more confidence. You can buy these pre-made, or you can undergo the process of building a custom one.</w:t>
      </w:r>
    </w:p>
    <w:p>
      <w:pPr>
        <w:pStyle w:val="Normal"/>
        <w:rPr/>
      </w:pPr>
      <w:r>
        <w:rPr/>
      </w:r>
    </w:p>
    <w:p>
      <w:pPr>
        <w:pStyle w:val="Normal"/>
        <w:rPr/>
      </w:pPr>
      <w:r>
        <w:rPr/>
        <w:t>If you are looking to add some major improvement to your golfing skills, you should consider getting lessons from a private tutor instead of spending your money on accessories. If you can get your actual technique critiqued by an expert, you will find that this works much better than any sort of accessory that you could have bought. Don’t feel embarrassed to get a golfing tutor, even if you feel that you are above average in skill. Even the smallest imperfection could cripple your whole game, so you should take whatever chance you get to root these imperfections out.</w:t>
      </w:r>
    </w:p>
    <w:p>
      <w:pPr>
        <w:pStyle w:val="Normal"/>
        <w:rPr/>
      </w:pPr>
      <w:r>
        <w:rPr/>
      </w:r>
    </w:p>
    <w:p>
      <w:pPr>
        <w:pStyle w:val="Normal"/>
        <w:rPr/>
      </w:pPr>
      <w:r>
        <w:rPr/>
        <w:t>It is good to not settle for mediocrity. If you are going to play golf, you should do everything you can to play it right. If it means spending some money to get some nice golfing accessories to improve your game, then it should be worth it to gain the extra skill and become better at the game you enjoy.</w:t>
      </w:r>
    </w:p>
    <w:p>
      <w:pPr>
        <w:pStyle w:val="Normal"/>
        <w:rPr/>
      </w:pPr>
      <w:r>
        <w:rPr/>
      </w:r>
    </w:p>
    <w:p>
      <w:pPr>
        <w:pStyle w:val="Normal"/>
        <w:rPr/>
      </w:pPr>
      <w:r>
        <w:rPr/>
        <w:t>PPPPP</w:t>
      </w:r>
    </w:p>
    <w:p>
      <w:pPr>
        <w:pStyle w:val="Normal"/>
        <w:rPr/>
      </w:pPr>
      <w:r>
        <w:rPr/>
      </w:r>
    </w:p>
    <w:p>
      <w:pPr>
        <w:pStyle w:val="Normal"/>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36:00Z</dcterms:created>
  <dc:creator>Riley Holmes</dc:creator>
  <dc:description/>
  <cp:keywords/>
  <dc:language>en-US</dc:language>
  <cp:lastModifiedBy>Riley Holmes</cp:lastModifiedBy>
  <dcterms:modified xsi:type="dcterms:W3CDTF">2007-01-23T09:43:00Z</dcterms:modified>
  <cp:revision>1</cp:revision>
  <dc:subject/>
  <dc:title>Golf Accessories To Improve Your Game And Technique</dc:title>
</cp:coreProperties>
</file>